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нкурс учебно-исследовательских работ учащихся начальных класс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рагайское районное управление образование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учное общество учащихс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тельного учрежд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Карагайская средняя общеобразовательная школа № 1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. Карага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мский край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аучное направление: история и географ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ойна в судьбе моей семь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Выполнил: ученик  2«Б» класс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Субботин Федор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Руководитель: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учитель истории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убботина Татьяна Владимировна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ind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ind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ВВЕДЕНИЕ …………………………………………………………………..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ЛЕНИНГРАД В БЛОКАДЕ ………………………………………………...4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.ЗАКЛЮЧЕНИЕ……………………………………………………………..7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. БИБЛИОГРАФИЧЕСКИЙ СПИСОК…………………………………….8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ВВЕДЕНИЕ</w:t>
      </w:r>
    </w:p>
    <w:p>
      <w:pPr>
        <w:pStyle w:val="Normal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нашей семье есть замечательный человек. Это моя бабушка. Родилась и выросла она в Ленинграде. Ей пришлось пережить суровые блокадные дни. Она часто рассказывала мне про то трудное блокадное время.</w:t>
      </w:r>
    </w:p>
    <w:p>
      <w:pPr>
        <w:pStyle w:val="Normal"/>
        <w:spacing w:lineRule="auto" w:line="360"/>
        <w:ind w:firstLine="56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ынче этот город отметил 65-летие со дня окончания блокады, что придает моему исследованию особую </w:t>
      </w:r>
      <w:r>
        <w:rPr>
          <w:sz w:val="28"/>
          <w:szCs w:val="28"/>
          <w:u w:val="single"/>
        </w:rPr>
        <w:t>актуальность.</w:t>
      </w:r>
      <w:r>
        <w:rPr>
          <w:sz w:val="28"/>
          <w:szCs w:val="28"/>
        </w:rPr>
        <w:t xml:space="preserve"> Поэтому, когда возник вопрос о написании исследовательской работы, я решил обобщить воспоминания бабушки, а также познакомиться с другой литературой, чтобы побольше узнать о блокадном Ленинграде и месте в его истории моей бабушки Дубенко Нины Моисеевны. Помимо устных рассказов бабушки, я прочитал книги «900 дней мужества» (автор В.Воскобойников), «За оборону Ленинграда» (М.Лободин), «Дорога жизни» (Н.Ходза) и другие. В данной работе я</w:t>
      </w:r>
      <w:r>
        <w:rPr>
          <w:rFonts w:cs="Arial" w:ascii="Arial" w:hAnsi="Arial"/>
          <w:color w:val="8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зучаю, в каком состоянии находился Ленинград и его жители во время блокады гор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u w:val="single"/>
        </w:rPr>
        <w:t>Объектами</w:t>
      </w:r>
      <w:r>
        <w:rPr>
          <w:color w:val="000000"/>
          <w:sz w:val="28"/>
          <w:szCs w:val="28"/>
        </w:rPr>
        <w:t xml:space="preserve"> моего исследования являются жители Ленинграда, которые пережили это суровое  время и отстояли свой город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  <w:u w:val="single"/>
        </w:rPr>
        <w:t>Цель</w:t>
      </w:r>
      <w:r>
        <w:rPr>
          <w:color w:val="000000"/>
          <w:sz w:val="28"/>
          <w:szCs w:val="28"/>
        </w:rPr>
        <w:t xml:space="preserve"> моей работы – на основе изучения подлинных свидетельств участницы блокады и анализа литературы, описать влияние экстремальных условий жизни на людей.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Основная </w:t>
      </w:r>
      <w:r>
        <w:rPr>
          <w:color w:val="000000"/>
          <w:sz w:val="28"/>
          <w:szCs w:val="28"/>
          <w:u w:val="single"/>
        </w:rPr>
        <w:t>задача</w:t>
      </w:r>
      <w:r>
        <w:rPr>
          <w:color w:val="000000"/>
          <w:sz w:val="28"/>
          <w:szCs w:val="28"/>
        </w:rPr>
        <w:t xml:space="preserve"> работы -  изучение поведения и психологии людей в дни блокады и объяснение их поведения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ипотеза: экстремальные блокадные условия жизни не сломили дух ленинградцев, люди, во что бы то ни стало, хотели отстоять свой город, верили в победу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оанализировав нелегкую жизнь ленинградцев, </w:t>
      </w:r>
      <w:r>
        <w:rPr>
          <w:color w:val="000000"/>
          <w:sz w:val="28"/>
          <w:szCs w:val="28"/>
          <w:u w:val="single"/>
        </w:rPr>
        <w:t>я пришел к выводу</w:t>
      </w:r>
      <w:r>
        <w:rPr>
          <w:color w:val="000000"/>
          <w:sz w:val="28"/>
          <w:szCs w:val="28"/>
        </w:rPr>
        <w:t xml:space="preserve">, что лишь взаимопомощь и взаимовыручка помогла людям выжить в тех тяжелых условиях, когда не каждый отважится прийти чужому человеку на помощь, когда некоторые даже в таком ужасе пытаются нажиться на людском несчастье. Символом победы стала борьба за родной город и вера в лучшее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>В этих рассказах  остается с нами память о тех днях, людях, победивших в схватке с врагом. Эти люди , не сдавшие города и державшиеся до конца, приближали победу. Память о них будет жить дальше, благодаря собранным воспоминаниям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.</w:t>
      </w:r>
      <w:r>
        <w:rPr>
          <w:sz w:val="28"/>
          <w:szCs w:val="28"/>
        </w:rPr>
        <w:t>ЛЕНИНГРАД В БЛОКАДЕ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Я никогда героем не была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Не жаждала ни славы, ни награды.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Дыша одним дыханьем с Ленинградом,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Я не геройствовала, а жила…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О.Бергголь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воскресенье 22 июня 1941 года бабушка со своей семьей гуляли в парке, и вдруг по радио объявили, что началась война. Фашистская Германия напала на нашу страну. Людей на улице стало много. Вышли из подъездов домов, кинотеатров... Лица у всех были серьезные. С этой минуты жизнь людей изменилась. Все мужчины и женщины собрались у военкомата. Военный громко говорил: на фронт пойдут те, кто получит повестку, так как на заводах тоже много работы. У бабушки мужа забрали сразу на фронт. Он был военный - капитан корабля. Через несколько дней бабушке пришла повестка. Она собрала еды на день, взяла лопату и поехала строить военные укрепления. Работали они с рассвета до заката. У женщин болели руки, ладони были стерты до крови. Вот так они готовили город к обороне. А враг подходил все ближе к городу. Все чаще объявлялась тревога, начинались обстрелы, налетали вражеские самолеты. А еще бабушка говорила, что в Ленинграде много знаменитых памятников. Чтоб их спасти, люди делали глубокие ямы, памятники заворачивали в полотно и опускали в эти ямы. Когда враг подошел вплотную, в окруженном Ленинграде оставалось два миллиона человек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Шла эвакуация заводов, раненых — и вдруг все оборвалось. С крыш домов были видны огненные кольца от горящих деревень и вагонов на путях. Начались бомбежки Ленинграда. Разбиты были здания недалеко от Московского вокзала. Долго горели зловещим пламенем разбомбленные склады. Постепенно усиливался и артиллерийский обстрел. Всякая эвакуация прекратилась. В магазинах исчезли все продукты. Оставалась надежда только на карточки. Начиналась блокада... В сентябре 1941 года, не считая гибели складов с продовольствием, сначала бомбежек было мало. Правда, ночные воздушные тревоги стали чаще, строже стало с комендантским часом, быстро стало ухудшаться снабжение по карточкам. Последние делились на карточки для рабочих, служащих, иждивенцев и детей. Но очень скоро на них стали выдавать очень помалу. Основное же — уменьшилось количество выдаваемого хлеба. По хлебным карточкам выдавала хлеб любая булочная, а отоварить общую карточку можно было только в том магазине, где прикреплен. После ноябрьских праздников вскоре появился и первый снег. Сугробы убирать было некому, и постепенно остановился весь транспорт. Большое количество трамваев и троллейбусов застряло на улицах. Темнота в городе, особенно страшная в декабре — январе, угнетала. Население перешло на ходьбу, а все перевозки, включая завернутых в одеяла живых и мертвых, стали осуществляться на детских санях. На окраинах появились трупы людей, умерших на улицах и не убранных. Появились и недовезенные трупы, в одеялах, на санках, брошенные ослабевшими людьми на улицах.     Начались страшные морозы до -41C° – -43C°, иногда с ветром. Участились обстрелы днем и ночные бомбежки с воздуха, особенно в лунные ночи. Жизнь стала налаживаться, воду возили из Невы и из прорванного на Литейном проспекте водопровода (никого не смущало, что около льющейся воды во льду, на глубине 40-50 см, вмерз труп упавшего и умершего здесь человека). 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мцы заняли железные дороги. И продуктов оставалось все меньше. Но город-фронт жил и боролся. Стояла зима сорок первого года. Первая блокадная зима. В городе не было света, воды. Завод, где работала бабушка в мирное время выпускал машины, а в войну делали пулеметы. Работали в две, полторы смены, насколько хватало сил. Поест жидкого супа из дрожжей, поспит немножко и снова идет к станку. Хлеб получали по карточкам  в день по 125 граммов. Однажды после сильных обстрелов в городе осталось очень мало детских садов. Тогда было принято решение, когда наступит весна, отправить детей по Ладожскому озеру на другой берег в детский дом. Во многих квартирах лежали больные люди, от голода они ослабели и не могли  подняться. Они умирали от голода на глазах детей. И дети от страха и жалости брали у них карточки, получали хлеб и кормили больных ленинградцев. И наступила первая блокадная весна. «Страшную зиму пережили, значит и дальше выстоим», - твердили все. По озеру стали ходить корабли и баржи. В город они везли продукты и оружие. Из города увозили людей. Ленинградцы до Ладожского озера  добирались по железной дороге, а потом их перевозили на другой берег. Наступила новая зима. Фашисты продолжали разрушать город. И тогда было решено проложить дорогу через Ладожское озеро, сразу же, как только замерзнет на озере вода. В ноябре   лед был еще хрупким,  и машины с грузом пустить не решились. И по льду  был пущен пробный рейс – конные обозы. Лошадей запрягли в сани и уложили мешки с мукой. А позднее и прошла первая колонна машин с продовольствием. Ледовая дорога - «дорога жизни» - начала действовать. «Дорога жизни» помогла завезти продуктов на три месяца.   Ленинградцы воспряли духом. Бороться с врагом стало легче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вятьсот дней продолжалась осада Ленинграда немецко-фашистскими войсками. Почти два с половиной года терзали фашисты город–герой и его жителей, но так и не смог враг сломить волю защитников Ленинграда, их мужество и стойкость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color w:val="000000"/>
          <w:sz w:val="28"/>
          <w:szCs w:val="28"/>
          <w:lang w:val="en-US"/>
        </w:rPr>
        <w:t>III.</w:t>
      </w: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right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И в ночи январской беззвездной, </w:t>
        <w:br/>
        <w:t xml:space="preserve">Сам дивясь небывалой судьбе, </w:t>
        <w:br/>
        <w:t xml:space="preserve">Возвращенный из смертной бездны, </w:t>
        <w:br/>
        <w:t xml:space="preserve">Ленинград салютует себе. </w:t>
        <w:br/>
        <w:t>Анна Ахматова, 27 января 1944 г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Январь – месяц особенный для ленинградцев. Именно для ленинградцев, для тех, кто родился и вырос в Ленинграде, кто сражался с фашистами, чтоб отстоять город, кто пережил все тяготы жесточайшей блокады и дождался светлого часа Победы. 27 января исполнилось 65 лет со дня снятия блокады Ленинграда, которая длилась 871 день. Хотя обычно округляют и называют цифру 900 дней. В блокадном кольце оказалось 2544 тысячи ленинградцев и 343 тысячи жителей ближайших пригородов, и войска, оборонявшие город. Сколько погибло за время блокады? Точных данных до сих пор нет и, вероятно, вряд ли будут. Разные </w:t>
      </w:r>
      <w:r>
        <w:rPr>
          <w:iCs/>
          <w:color w:val="000000"/>
          <w:sz w:val="28"/>
          <w:szCs w:val="28"/>
        </w:rPr>
        <w:t xml:space="preserve">исследования последних лет называют цифру в 1 миллион 200 тысяч погибших в блокадном Ленинграде. Когда полностью была снята блокада, в Ленинграде осталось лишь 560 тысяч жителей. </w:t>
      </w:r>
    </w:p>
    <w:p>
      <w:pPr>
        <w:pStyle w:val="Normal"/>
        <w:spacing w:lineRule="auto" w:line="36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 блокаде Ленинграда написано много книг, поэм и стихов, снято несколько художественных кинофильмов. Но свидетельства непосредственных участников тех событий - это самые важные документы. И я горд, что один из таких людей - это моя бабушка Дубенко Нина Моисеевна.</w:t>
      </w:r>
    </w:p>
    <w:p>
      <w:pPr>
        <w:pStyle w:val="Normal"/>
        <w:spacing w:lineRule="auto" w:line="360" w:before="0" w:after="24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V. </w:t>
      </w:r>
      <w:r>
        <w:rPr>
          <w:color w:val="000000"/>
          <w:sz w:val="28"/>
          <w:szCs w:val="28"/>
        </w:rPr>
        <w:t>БИБЛИОГРАФИЧЕСКИЙ СПИСОК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Воскобойников. Девятьсот дней мужества. Издательство «Малыш», Москва,1984 г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С.Кулибанов, А.И.Чистобаев. Ленинград. М.: Мысль, 1990 г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color w:val="000000"/>
          <w:sz w:val="28"/>
          <w:szCs w:val="28"/>
        </w:rPr>
        <w:t>М.Лободин. За оборону Ленинграда. Издательство «Малыш», Москва,1976 г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Суслов. Где плещет невская волна. Издательство «Художник», 1989 г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Ходза. Дорога жизни. Ленинград. Издательство «Детская литература», 1974 год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я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3T07:18:00Z</dcterms:created>
  <dc:creator>Завуч</dc:creator>
  <dc:description/>
  <cp:keywords/>
  <dc:language>en-US</dc:language>
  <cp:lastModifiedBy>телешкола</cp:lastModifiedBy>
  <cp:lastPrinted>2009-02-10T12:45:00Z</cp:lastPrinted>
  <dcterms:modified xsi:type="dcterms:W3CDTF">2009-03-13T07:18:00Z</dcterms:modified>
  <cp:revision>2</cp:revision>
  <dc:subject/>
  <dc:title/>
</cp:coreProperties>
</file>